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go about and create your ow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 if you are not familiar with configuring the X-server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tart off there, as it is MUCH more stable, MUCH less buggy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ocumented. You will also learn how to use several tools (vga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, ConfigXF86, ...) which can aid you to design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 mode. The same tools can then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less familiar with monitor timing stuff, and unwilling or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lt the XFree86 documentation, read the "general notes 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" section below. It's a small (and incomplete) introduc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work, and what you need to send it to get some sort of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he X-server (e.g. to do 'X -probeonly'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vailable pixel clocks, and maybe even to determine what chip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ORT" file in this distribution should contain an up-to-d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ed chipsets, and on which specific boards it has work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extConfig file MUST be in your /etc directory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change the appropriate line in the Makefile and recomp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marks can be inserted after a '#' (hash) sign. Everything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sign will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(or may not) enclose certain strings in double quotes ("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, but they are NOT used in any way. They are only of "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pty 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the comments in the TextConfig file as well. They expl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as they co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fine which chipset is on your VGA card: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et "ET4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chip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S3"</w:t>
        <w:tab/>
        <w:tab/>
        <w:t>ANY S3-based card, including those from Dia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9 and SPEA/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CLGD542x"</w:t>
        <w:tab/>
        <w:t>Cirrus Logic chipsets. This COULD als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-GD543X chipsets ("Alpine" 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ET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TVGA89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TVGA9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PVGA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WDC90C0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WDC90C1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WDC90C2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WDC90C3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ATI"</w:t>
        <w:tab/>
        <w:tab/>
        <w:t>All ATI cards BEFORE the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ATIMACH32"</w:t>
        <w:tab/>
        <w:t>MACH32, 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"VIDEO7" </w:t>
        <w:tab/>
        <w:t>Headland Technologies based Video 7 bo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er V7 boards use C&amp;T or Cirrus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er V7/SPEA cards use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 flags can be inserted in the TextConfig file. The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ur for each card programmed into SVGA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 sim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&lt;my_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examples in the Text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options are allowed (for the specified chip s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: "hibit_high" or Option "hibit_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inverts the meaning of the 4th clock selection bi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4000 card. See the XFree86 documentation for more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ME.Tseng from the XFree86 package, included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help you define the correct "hibit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C90CXX: "swap_hi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DC cards need this flag. It inverts the meaning of the thir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bit (bit #2). It has the same meaning as in the XFRE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XF86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: "ET4000_AltClockS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s an alternative clock selection method for some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4000 based cards that don't work with the normal clo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These cards can only use their 8 lowest clocks under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X-server does NOT support the alternate clock selection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hould allow them to use all 16 clocks (i.e.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OS utility "dmode.exe" which is delivered with most ET4000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XFREE code does NOT report the correct cloc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oc/README.ET4000.AltClockSe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: "Leg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4000 based Sigma Legend boards need this option for correc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GD542X: "XFAST_DRAM" , "FAST_DRAM" , "MED_DRAM" , "SLOW_D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irrus boards can take higher pixel clocks when you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AM speed. But some CIrrus cards crash your machine when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s to high. Use this option to tune the speed to your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you can set the DRAM speed, the better. "XFAST_DRAM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, and the most dangerous. It works on at least one CLGD-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and it crashes on at least another 5422 card... Us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pixel clocks usually need faster DRA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ption, allowed for ALL chips is "LOADFONT". When enab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SVGATextMode to load a new font from the specified FontPa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ne) using the specified font loader (or the default one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oa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figuring SVGATextMode for the first time, it is be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t their default (i.e. no special "option" lines)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K, THEN is the time to start trying o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your card needs the same option in XWindows, you could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time on. Most options behave in the same way as the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(XF86Config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to define what clocks you have. Again, you can get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X-server by typing "X -probeonly" (without the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irrus Logic cards DO NOT NEED A "Clocks" LINE (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GD542x" chipset, any "clocks" line will be disreg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s 25.3 28.175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ultiple clocks lines in the config file. ALL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if you typed all clocks on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locks MUST be the same as on the card: the fir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as clock number 0, the second as number 1, etc. Aga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configuring The X-server, this should be all too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efine only the clocks you have, since this program just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. Even if your card has only 8 clocks, and you define 1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t will still try to program one out of 16 clocks.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hange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: the program assumes the clock VALUES are correct. Al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you are given at the end of the program are based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! So if you say that clock number 3 is 40 MHz while its RE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Mhz, the Horizontal and vertical frequencies given at the e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by the same rat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P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 taken and adapted from XFREE do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Prog "command" [textc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al entry runs command to set the clock on the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internal code. The command string must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(and no flags). When using this option, a Clock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pecify which clock values are to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p to 128 clocks may be specified).  The optional textclock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ll the server that command must be run to restore the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t server exit (or when VT switching).  textclock must mat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Clocks entry.  This parameter is required whe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ext mode is a programmabl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SVGATextMode: the [textclock] argument is not used in SVGATex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re talking about text mode. Let's hope the XFREE serv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so the SVGATextMode mode will be restor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XFREE users: You MUST define the textclock in your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a clock program, because there is NO way the XFRE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out what clock you were using when you started X. Most clock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low reading back what was programmed in them, so the X-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tore the textmode clock when switching back to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tell it what clock wa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are passed to the command. The first is the clock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as a floating point number and the second is the index of the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external clockprogram&gt; &lt;frequency in Mhz&gt; &lt;clock index of that 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return an exit status of 0 when successful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-25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mentionned in the text above, you need to specify a clock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lock chip can make any clock within a certain rang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ones in the clocks line. This requirement is necessary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rograms that program an "old-style" clock chip with just a fix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mostly 16) clocks, like most "cheaper" VGA cards use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bably ignore the frequency parameter passed to i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dex number to select the appropriat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usefull tool for those having a VGA card that is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by SVGATextMode: Just write your own clock sett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s with this "standard", test it, and send it to me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w be the same syntax as the external clock calling proced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XFREE3.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program path must be a FULLY SPECIFIED PATH to a clock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ETUID ROOT! If it is not correctly SETUID RO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SVGATextMode: ERROR: 'system' returned error code 35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vironment variables will be used. If your clock selection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face, use a script that calls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ternal clock setting program is included in the "contrib/v7mercu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or the Video 7 Mercury cards (S3-based, with an ICD2061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). It might have become obsolete since SVGATextMode supported mo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C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ockchips, for S3 boards that do not use the "default" clock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with this option. Jus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Chip &lt;clockchip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extConfig file. The meaning and syntax of this optio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XFREE 3.x servers. The following clockchip string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cd2061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work needs to be done: there are two different way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(at least: Diamond and SPEA V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cs25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3_sda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3gend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works for ICS5300 (which is a Gen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114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30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 ViewPoint 3020/3025 RAMDAC with builtin clock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'Terminals' line is defined, SVGATextMode will try to res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VT's automatically. The only limitation is that it can on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6. If you have more than 16 VT's (63 possible!)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sizing does not satisfy you, define a 'terminals' lin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defined in it will be resized. The rest will be left "untouc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erminals' line tells SVGATextMode which terminal de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 possible screen resize, and need to be resizd. It will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ned terminals after switching to an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tty6 tty5 tty4 tty3 tty2 tt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typing 'stty rows &lt;y&gt; cols &lt;x&gt;' at ever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With the added advantage that any applications running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will be sent an "SIGWINCH" signal by the kernel. Many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lications will redraw their screen into the new siz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programs will NOT know about the new screen size, 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ymore after a screen resize. They need a more drastic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et program" is called when SVGATextMode has finished i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y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Prog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must be a fully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program could be used to "reset" any application that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size changes due to using SVGATextMode. It coul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cript that kills selection and restarts it, or send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 appropriate signal to let it know the screen h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program will be called with TWO arguments: the H and V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VGATextMode 100x37 will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ome/root/some_script 10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TextMode can also automatically load a new font when the text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is enabl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Load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load a new font, SVGATextMode needs to know a few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 the font loading program. This is an external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with the specified font as an argument. It can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Prog "/usr/bin/set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/usr/bin/setfont" is of course the full pathname of the fo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ne is NOT present, but you enabled font loa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Font" option, SVGATextMode will use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bin/setfont". In this case, the line specified is a no-op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default font path with the sam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, you can also tell the font program where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Path "/usr/lib/kbd/console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specified, the font path defaults to "/usr/lib/kbd/consolefon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: you must let SVGATextMode know which font you wa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character cell size. This is accomplished by enter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elect 8x8 9x8 Cyr_a8x8   # use same font for 8-wide and 9-wi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elect 8x16 Cyr_a8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sible character cell size you intend to use, a fon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You do not have to add a font file for ALL possibl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 from 1 to 32 pixels high and 8 to 9 pixels wide. But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mode with a font size that has no entry in the font table,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s enabled, SVGATextMode WILL put you in the new text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hange the font (since it doesn't know what font to load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warning that font loading was enabled, but no fo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complained about the "silly underscore cursor" that SVGA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GA card to. Well, now you can change your cursor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needing a cursor definition on each and every text mode li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ONE cursor definition in the TextConfig file, which is th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modes. This seemed a little more "cle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tart&gt; is the starting line of the cursor, and &lt;end&gt; is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e size of the cursor depends on the size of the selected fo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16-line high font, then setting the cursor to show from lin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, it'll me smack in the middle of the line. defining the sa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8-line font would put the cursor on the bottom of the text line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co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cursor definition as shown above will ALWAYS be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line font (the largest possible font size). If the REAL fo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it will be scaled to fit that font size. So defining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r 32-line fonts will also get you an underline curs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28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underscore cursor for ALL text modes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0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se, when used in a 16-line font, is scaled with a factor 16/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ill in reality be a cursor from line 14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Sync/Vert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Sync and VertRefresh lines allow you to protect your mon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mode from the VGA card it cannot handle. This is useful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problem of accidently getting into a non-syncing mod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he (very small) possibility of monitor damage due to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range sync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the same as the one used in the XFRE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Sync &lt;from&gt;[-&lt;to&gt;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efresh &lt;from&gt;[-&lt;to&gt;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rom&gt; and &lt;to&gt; are floating point numbers in kHz (for HorizSyn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(for VertRefresh). When a single number (= only &lt;from&gt;) is defi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+/- 0.3 (kHz or Hz) will be allowed: 'HorizSync 56'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ync range of 55.7 to 56.3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lin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Sync 30-32,48,56      # 30 to 32 kHz, 48 and 56 kHz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ing the HorizSync/VertRefresh variables implies the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Sync 30-32          # 30 to 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efresh 50-80        # 50 to 8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to use the full capabilities of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m BEYOND what your monitor can handle, COULD result i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itor! See your monitor's 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ode lines are the real thing: they set up the video card fo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. A TextConfig file can contain LOTS of configuration l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st that you leave the "default" config line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nfig file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nfiguration lines at the end. If you patch a line,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the file, and change it there. You don't have to renam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VGATextMode will take the LAST line with the same label it finds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line, with the same name as an "original" one is at the 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will always have the original lines as a reference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your own line up. You can then always cop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nalyse a new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00x37"  50   800 848 880 1032    600 600 606 630   -hsync -vsync font 8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1--&gt;  &lt;2&gt;  &lt;------3-------&gt;    &lt;-------4-----&gt;   &lt;-----5-----&gt; &lt;---6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is is the identification string for this text mode. If you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VGATextMode 100x37" the program will try to program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pixel clock frequency. Since all VGA cards can also 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divided by two, a clock of 50 MHz can also be called upon a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z. The program will automagically make the VGA card divid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Horizontal timing parameters (active video size, start H-sync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-sync, end video-line). See the XFree documentation for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of these, or try the section om monitor timi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the TextConfig file for some explanation on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n 9-pixel font on these timings!  Your textmod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ighth the number of characters per line as in the ac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(the first number of the horizontal timing parameters)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nt size specified.  So in this case : 800/8 =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Vertical Timings. Equivalent to the horizontal one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lines (rows) in your textmode will depend on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: number_of_textlines = number_of_active_lines / font_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we have 600 active lines, and a font of 16 pixels hig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, so there will be 600/16 = 37 tex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Hsync and Vsync polarity (positive (+) or negative (-)).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don't care about sync polarities, BUT mos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fixed-frequency or dual frequency monitors (so non-multisy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 only 32 and 48 kHz, instead of the entire range from 32 to 4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me non-digital-control ones use the polaritie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 monitors have the habit of not having a constant vert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, independent of the vertical refresh frequency. So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use the entire screen at a normal 60 Hz frequency, bu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arger at lower frequencies, and smaller at higher ones. The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use the sync polarities to distinguish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refresh frequencies, and to adapt their vertical siz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G PMV1448, and it is a fine example of that. At 800x600@70H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either only half the vertical size, or the entir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sync polarity. So some experimenting with po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give you a full screen, even with &gt;70 Hz refresh rate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pplies to the XF86Config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xpensive monitors, mostly with "digital control", use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rities COMBINED with the incoming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ies to determine whether they will take thei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amongst which the vertical screen size) from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resolutions, or from the (scarce!) user-settable m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ucceed in using one of those default modes, that saves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ree user-settable mode. Taxan 875 monitors for exampl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programmable modes, and when you've just tweaked X-windows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 modes, you might run out of user-settable modes.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idea to try to create standard SVGA timings for your text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the correct sync polarities), so your monitor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Font size: "font HxV" selects the horizontal size (character wid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and vertical size (character heigth = V) of the textmode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r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= 8 or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1 to 32 inclusive. Don't be surprised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 text of only 1 pixel 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GA chip must know these values in order to rende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 The font size together with the H- and V-timings from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3) determine the number of characters per lin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s p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ont size is not defined, 8x16 will be assum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PORTANT: if you want to test a new mode, you'd better do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VGATextMode -n &lt;MyNewMode&gt;          (note the '-n' option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efore doing the real thing (=without '-n'). This way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will show you what the new mode will look like, WITHOUT reall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hanging anything. This allows you to check if the H and V syn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alues will work with your monitor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on't forget: no more than 16K (16384) characters on one screen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