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4247088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7419707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2563436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4716605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