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295917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357856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1054549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