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5176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782514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31310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75944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