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9714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1383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07588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91200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