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830270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477783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160799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000163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