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411601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651377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