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47965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3813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27117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95442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