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573585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810020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196963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35368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