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0086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70121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51349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60234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