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441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676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340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848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