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605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676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086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649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