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34816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21376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86931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56379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45583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07697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76794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