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7347839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9872801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3232952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4995321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1658299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