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712250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106599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280092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51917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828493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197682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