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56094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42798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71437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85524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04504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7848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34863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42389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13158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49393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16511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26103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47858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96316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67136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39407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37101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76763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23436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94578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86883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28039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