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85848721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74906679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8065568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50666022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96604677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956689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59390429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45384554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89973167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2936098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42986190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00055314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591740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817242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65895335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30885544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4530779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51571871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47425549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37468408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15816183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62619026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554928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08470572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70008966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