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60789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177501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12964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50975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10151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199400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20607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