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80164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60462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27885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2879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83221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