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55588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081431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242825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02029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982405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07689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