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32747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78406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848672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34744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23656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38644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62703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125533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03378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67356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237650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853955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53404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73599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0987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55873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250697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92357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257367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81871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56447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799207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