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8967031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4353561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5541003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256847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4402568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9103218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2754303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7156036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6109238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7570598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3839066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7000978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4591213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3351096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197649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9719008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14154217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7500446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3652621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5176221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7366901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7793558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3822754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2547585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9639328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