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185180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551464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9145402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361437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786928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5310228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0349335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