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55086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89388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83608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30701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41018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