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525698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22805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076218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55418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47761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50872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