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88115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14534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74604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