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11522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5969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83292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14617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60251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34163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66077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79304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81730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54293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20955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51864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75543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12614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57615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83519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42029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15287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96253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61944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2308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24049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