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33408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00590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04584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18223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78962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79586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98247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65957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95284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25650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58793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94567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80367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58363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51924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14093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29211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63152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13363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40460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61955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29334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43166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51979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15838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