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50022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17328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79696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