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50777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82383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22941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58841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46774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74769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68210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