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64337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90797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5112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35992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83478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