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56083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04687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00701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06303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69197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92380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