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8392375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5230343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9168981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