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6435506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7810119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5350845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6564782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2563416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0730192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6599708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7479859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7543634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7738338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2628874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4353907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7356738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04731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8066859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5474380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3428890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8118440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9855745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9330390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2151057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527945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