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462800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399815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686402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611297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275436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994708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0639629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968735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323460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903398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452123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087496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779495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232271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471157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757600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527616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275917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721936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678617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3447392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87229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139798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1648407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043491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