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51163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36742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976668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32347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61348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507714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23352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