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6118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68738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08694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32928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40241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