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393669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166110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824899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369568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228765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081992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