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8121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2663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14905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91707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93230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31040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38189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657657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07699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52576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7937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79785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10475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01504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439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72761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54042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45783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77212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69831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55278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1950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