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76585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959187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766976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61759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00733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21925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4193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33851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53132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88418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2101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25536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11754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02878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66323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49319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3633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49974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12753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41746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36235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52041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07250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30588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6994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