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99018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40240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60972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31661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22750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30973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548165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