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93358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444617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731744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222558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76820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