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01505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10305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4147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220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65483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96113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