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83437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16782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72866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