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3142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74314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15828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64026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608445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50138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76036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343666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13941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25562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09017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98374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295018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7917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87240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86143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238987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49042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197133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25896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11567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146795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