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07631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17016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930402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959049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678526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741355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309380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36668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308830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768299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79765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884033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537948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10717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729482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798926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287410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967238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50709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462381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054259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01923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820182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790017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40282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