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0729666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4452755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126900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