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07793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12889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50425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84428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70553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37154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3654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