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09467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800257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573508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094845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21412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