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98484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64885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2550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67272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05740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13374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